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>«Средняя общеобразовательная школа №10» г.Хасавюрта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10.10.2012г.  по 12.10.2012г в соответствии с приказом Минобрнауки РД  от     28.09.2012г.    № 3400        «О проведении плановой выездной  проверки» Управлением надзора и контроля в сфере образования МОН РД  в период с 10.10.2012г.  по 12.10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</w:t>
      </w: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0» г.Хасавюрта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казенном образовательном учреждении «Средняя общеобразовательная школа №10» г.Хасавюрт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12.10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0» г.Хасавюрт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16.10.2012г. № КН-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0.03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19T11:50:00Z</dcterms:modified>
  <cp:revision>6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